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russ48 InputCheck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2"/>
        <w:gridCol w:w="2236"/>
        <w:gridCol w:w="2236"/>
        <w:gridCol w:w="3268"/>
      </w:tblGrid>
      <w:tr>
        <w:trPr/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NULLLAM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óór InputCheck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 InputCheck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itie</w:t>
            </w:r>
          </w:p>
        </w:tc>
      </w:tr>
      <w:tr>
        <w:trPr/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 of nodal loads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 of nodal loads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 of constrained nodes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 of constrained nodes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 of members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 of members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 of sections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 of sections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 of nodes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 of nodes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1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adsOK?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0=Undefined, #1=Invalid, #2=OK</w:t>
            </w:r>
          </w:p>
        </w:tc>
      </w:tr>
      <w:tr>
        <w:trPr/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1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strOK?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0=Undefined, #1=Invalid, #2=OK</w:t>
            </w:r>
          </w:p>
        </w:tc>
      </w:tr>
      <w:tr>
        <w:trPr/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1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mbOK?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0=Undefined, #1=Invalid, #2=OK</w:t>
            </w:r>
          </w:p>
        </w:tc>
      </w:tr>
      <w:tr>
        <w:trPr/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0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tOK?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0=Undefined, #1=Invalid, #2=OK</w:t>
            </w:r>
          </w:p>
        </w:tc>
      </w:tr>
      <w:tr>
        <w:trPr/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0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desOK?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0=Undefined, #1=Invalid, #2=OK</w:t>
            </w:r>
          </w:p>
        </w:tc>
      </w:tr>
      <w:tr>
        <w:trPr/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E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lete input OK?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E of FAL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russ48 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48par</w:t>
        <w:tab/>
        <w:tab/>
        <w:t>:</w:t>
        <w:tab/>
        <w:t>t/m versie 3.4</w:t>
        <w:tab/>
        <w:tab/>
        <w:t>lijst met 13 elementen</w:t>
      </w:r>
    </w:p>
    <w:p>
      <w:pPr>
        <w:pStyle w:val="Normal"/>
        <w:rPr/>
      </w:pPr>
      <w:r>
        <w:rPr/>
        <w:t>T48_par</w:t>
        <w:tab/>
        <w:t>:</w:t>
        <w:tab/>
        <w:t>vanaf versie 4.0</w:t>
        <w:tab/>
        <w:tab/>
        <w:t>lijst met 12 elementen</w:t>
      </w:r>
    </w:p>
    <w:p>
      <w:pPr>
        <w:pStyle w:val="Normal"/>
        <w:rPr/>
      </w:pPr>
      <w:r>
        <w:rPr/>
      </w:r>
    </w:p>
    <w:tbl>
      <w:tblPr>
        <w:tblW w:w="91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3"/>
        <w:gridCol w:w="3870"/>
        <w:gridCol w:w="3870"/>
      </w:tblGrid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ing3"/>
              <w:rPr/>
            </w:pPr>
            <w:r>
              <w:rPr/>
              <w:t>Plaats in lijst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houd van T48par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houd van T48_par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{#nodes, #sections, #members, #constrained nodes, #nodal loads}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{#nodes, #sections, #members, #constrained nodes, #nodal loads}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dal coordinates array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dal coordinates array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tion properties array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tion properties array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mber properties array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mber properties array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strained nodes properties array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strained nodes properties array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dal loads properties array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dal loads properties array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mber deformations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mber deformations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mber forces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mber forces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mber stresses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mber stresses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dal displacements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dal displacements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ction forces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ction forces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wResults? (TRUE of FALSE)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wResults? (TRUE of FALSE)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{plot parameters}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russ48 Configurat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48_cfg</w:t>
        <w:tab/>
        <w:t>:</w:t>
        <w:tab/>
        <w:t>vanaf versie 4.0</w:t>
        <w:tab/>
        <w:tab/>
        <w:t>lijst met 6 elementen (in HIDDEN directory)</w:t>
      </w:r>
    </w:p>
    <w:p>
      <w:pPr>
        <w:pStyle w:val="Normal"/>
        <w:rPr/>
      </w:pPr>
      <w:r>
        <w:rPr/>
        <w:tab/>
        <w:tab/>
        <w:tab/>
        <w:t>vanaf versie 4.1</w:t>
        <w:tab/>
        <w:tab/>
        <w:t>lijst met 7 elementen (in HIDDEN directory)</w:t>
      </w:r>
    </w:p>
    <w:p>
      <w:pPr>
        <w:pStyle w:val="Normal"/>
        <w:rPr/>
      </w:pPr>
      <w:r>
        <w:rPr/>
      </w:r>
    </w:p>
    <w:tbl>
      <w:tblPr>
        <w:tblW w:w="7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3"/>
        <w:gridCol w:w="5707"/>
      </w:tblGrid>
      <w:tr>
        <w:trPr/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ing3"/>
              <w:rPr/>
            </w:pPr>
            <w:r>
              <w:rPr/>
              <w:t>Plaats in lijst</w:t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houd van T48_cfg  v4.0</w:t>
            </w:r>
          </w:p>
        </w:tc>
      </w:tr>
      <w:tr>
        <w:trPr/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nd? (afronden resultaten?, TRUE of FALSE)</w:t>
            </w:r>
          </w:p>
        </w:tc>
      </w:tr>
      <w:tr>
        <w:trPr/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rt? (sorteren van files?, TRUE of FALSE)</w:t>
            </w:r>
          </w:p>
        </w:tc>
      </w:tr>
      <w:tr>
        <w:trPr/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? (plot alle constraints, loads en nodes?, TRUE of FALSE)</w:t>
            </w:r>
          </w:p>
        </w:tc>
      </w:tr>
      <w:tr>
        <w:trPr/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form? (plot vervormde vakwerk?, TRUE of FALSE)</w:t>
            </w:r>
          </w:p>
        </w:tc>
      </w:tr>
      <w:tr>
        <w:trPr/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Magnification (factor op vervorming plotter, %REAL)</w:t>
            </w:r>
          </w:p>
        </w:tc>
      </w:tr>
      <w:tr>
        <w:trPr/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>Pict? (plot to GBUFF?, TRUE of FALS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3"/>
        <w:gridCol w:w="5707"/>
      </w:tblGrid>
      <w:tr>
        <w:trPr/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ing3"/>
              <w:rPr/>
            </w:pPr>
            <w:r>
              <w:rPr/>
              <w:t>Plaats in lijst</w:t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houd van T48_cfg  v4.1</w:t>
            </w:r>
          </w:p>
        </w:tc>
      </w:tr>
      <w:tr>
        <w:trPr/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nd? (afronden resultaten?, TRUE of FALSE)</w:t>
            </w:r>
          </w:p>
        </w:tc>
      </w:tr>
      <w:tr>
        <w:trPr/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R? (gebruik van MATRIX v1.2, TRUE of FALSE)</w:t>
            </w:r>
          </w:p>
        </w:tc>
      </w:tr>
      <w:tr>
        <w:trPr/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? (plot alle constraints, loads en nodes?, TRUE of FALSE)</w:t>
            </w:r>
          </w:p>
        </w:tc>
      </w:tr>
      <w:tr>
        <w:trPr/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form? (plot vervormde vakwerk?, TRUE of FALSE)</w:t>
            </w:r>
          </w:p>
        </w:tc>
      </w:tr>
      <w:tr>
        <w:trPr/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Magnification (factor op vervorming plotter, %REAL)</w:t>
            </w:r>
          </w:p>
        </w:tc>
      </w:tr>
      <w:tr>
        <w:trPr/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>Pict? (plot to GBUFF?, TRUE of FALSE)</w:t>
            </w:r>
          </w:p>
        </w:tc>
      </w:tr>
      <w:tr>
        <w:trPr/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rt? (sorteren van files?, TRUE of FALSE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nl-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2T09:55:00Z</dcterms:created>
  <dc:creator>C. Lugtmeier</dc:creator>
  <dc:description/>
  <dc:language>en-US</dc:language>
  <cp:lastModifiedBy>C. Lugtmeier</cp:lastModifiedBy>
  <dcterms:modified xsi:type="dcterms:W3CDTF">1998-06-17T07:34:00Z</dcterms:modified>
  <cp:revision>4</cp:revision>
  <dc:subject/>
  <dc:title>Truss48 InputCheck</dc:title>
</cp:coreProperties>
</file>